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_______        __    __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 ___/ /  ___ _/ /_  / /  ___  __ _____  ___ 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 /__/ _ \/ _ `/ __/ / /__/ _ \/ // / _ \/ _ `/ -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___/_//_/\_,_/\__/ /____/\___/\_,_/_//_/\_, /\__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/___/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2005 Elwynor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CHAT LOUN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at Lounge is a simple teleconference which allows people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 for total anonymity.  It includes generic action ("g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) suppor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the module, provide an alias, and chat!  Everything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oes out to everyone in the Chat Loung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your message, and it goes out to everyone present.  Just hitting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display a list of the aliases in the Chat Lounge.  Typing help or /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vide a short help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nd an action you can use the "ga" comman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 is laughing out lo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ould send the following message to all other users in the Chat Lou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alias&gt; is laughing out lou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s can use a "scan" command to learn the identity of users,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AND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y unzip the Chat Lounge archive to your Worldgroup server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Chat Lounge to your menu, configure the MSG file to your liking,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orldgroup!  It's that easy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activate Chat Lounge, edit the MSG file and enter your Activation Cod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have one.  If you don't, Chat Lounge will run for 14 days without o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t a code, contact Elwynor Technologies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elwynor.com/elwyn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t Lounge was written and developed by Mike Polzin of WilderLan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wynor Technologies acquired the module in 20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